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it-IT"/>
        </w:rPr>
      </w:pPr>
      <w:r>
        <w:rPr>
          <w:rFonts w:cs="Arial" w:ascii="Arial" w:hAnsi="Arial"/>
          <w:b/>
          <w:sz w:val="12"/>
          <w:szCs w:val="16"/>
          <w:lang w:val="it-IT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it-IT"/>
        </w:rPr>
      </w:pPr>
      <w:r>
        <w:rPr>
          <w:rFonts w:cs="Arial" w:ascii="Arial" w:hAnsi="Arial"/>
          <w:b/>
          <w:i/>
          <w:iCs/>
          <w:lang w:val="it-IT"/>
        </w:rPr>
        <w:t xml:space="preserve">Tehnologii de deformare la rece – proiect, </w:t>
      </w:r>
      <w:r>
        <w:rPr>
          <w:rFonts w:cs="Arial" w:ascii="Arial" w:hAnsi="Arial"/>
          <w:i/>
          <w:iCs/>
          <w:sz w:val="22"/>
          <w:lang w:val="it-IT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it-IT"/>
        </w:rPr>
      </w:pPr>
      <w:r>
        <w:rPr>
          <w:rFonts w:cs="Arial" w:ascii="Arial" w:hAnsi="Arial"/>
          <w:b/>
          <w:i/>
          <w:iCs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Tehnologia Construcţiilor de Maşini / Inginer TCM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it-IT"/>
              </w:rPr>
              <w:t>Tehnoologii de deformare la rece - proiect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ro-RO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dr.ing. Ion Dobr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proiect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onf.dr.ing. Ion Dobresc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roie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/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20"/>
          <w:lang w:val="fr-FR"/>
        </w:rPr>
        <w:t>Timpul t</w:t>
      </w:r>
      <w:r>
        <w:rPr/>
        <w:t>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1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 acumulate la disciplinele: Ştiinţa şi ingineria materialelor, Desen Tehnic, Rezistenţa materialelor, Toleranţe şi control dimensional, Proiectare asistată de calculator, Metoda elementelor finite.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aboratorul disciplinei (sala A016), calculator, internet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Aplicarea conceptelor, metodelor şi principiilor de bază de proiectare a unui proces tehnologic pentru elaborarea tehnologiilor de prelucrare prin deformare plastică la rece cu date de intrare bine definite – C4,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;</w:t>
            </w:r>
            <w:r>
              <w:rPr>
                <w:color w:val="000000"/>
                <w:sz w:val="16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59" w:leader="none"/>
              </w:tabs>
              <w:ind w:left="459" w:hanging="283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licarea de principii şi metode de bază pentru proiectarea  echipamentelor tehnologice de fabricare şi a logisticii industriale specifice tehnologiilor de prelucrare prin deformare la rece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– C4, 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>1P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de a se integra şi de a lucra în echip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timularea unei gândiri şi abordări tehnologic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1973" w:hanging="1797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zvoltarea capacităţii organizatorice şi a autonomiei în derularea de activităţ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283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mbunătăţirea performanţelor în utilizarea calculatorului, instrumentelor software şi proiectării asistate;</w:t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ultivarea valorii conceptelor de inginer şi ingineri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654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lizarea de competenţe în domeniul proiectării ştanţelor şi matriţelor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pentru piese specifice construcţiei de maşini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Obiective cognitive</w:t>
            </w:r>
          </w:p>
          <w:p>
            <w:pPr>
              <w:pStyle w:val="Corptext2"/>
              <w:numPr>
                <w:ilvl w:val="0"/>
                <w:numId w:val="6"/>
              </w:numPr>
              <w:tabs>
                <w:tab w:val="clear" w:pos="720"/>
                <w:tab w:val="left" w:pos="459" w:leader="none"/>
                <w:tab w:val="left" w:pos="678" w:leader="none"/>
              </w:tabs>
              <w:ind w:left="720" w:hanging="52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proceselor tehnologice de deformare plastică la rece;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şterea rolului şi structurii echipamentelor de deformare plastică la rece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3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biective procedurale 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licarea metodelor şi principilor de baza pentru proiectarea unui proces tehnologic dat sau a unor echipamente de deformare la rece, la care se cunoaşte desenul de execuţie al piesei;  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ea, interpretarea şi evaluarea unor procese tehnologice şi a unor echipamente de deformare la rece ;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ind w:left="34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Obiective atitudinale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ultivarea unei discipline a muncii efectuată corect şi la timp; </w:t>
            </w:r>
          </w:p>
          <w:p>
            <w:pPr>
              <w:pStyle w:val="Corptext2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movarea spiritului de iniţiativă, a dialogului şi a respectului pentru profesia de inginer.  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: Proiect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57" w:leader="none"/>
                <w:tab w:val="center" w:pos="2670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area unei ştanţe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matriţe combinate.</w:t>
            </w: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imirea temei şi a indicaţiilor de rezolvar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Expunere cu material supor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 xml:space="preserve">Analiza piese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Descriere şi exemplific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 xml:space="preserve">Studiul tehnologicităţii piese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Expunere cu material supor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Tabla, Planş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 xml:space="preserve">Analiza diferitelor variante de proces tehnologic pentru obţinerea piesei prin procedee de deformare plastică la rec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Expunere cu material supor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es-ES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naliza croirii semifabricatulu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Descriere şi exemplific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Planşe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 xml:space="preserve">Proiectarea schemei tehnologice de realizare a ştanţei sau matriţe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 xml:space="preserve">Expunere cu material suport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Tabla, Planşe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 xml:space="preserve">Calculul forţelor, alegerea utilajului de presare şi stabilirea poziţiei centrului de presiun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Descriere şi exemplific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Tabele, Cataloag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area elementelor componente ale ştanţei sau matriţei. Realizarea desenului de ansamblu şi a desenului de execuţie a unor elemente acti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Descriere şi exemplific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Fotografii, Planşe, Cataloag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ul de verificare a unor elemente componente. Calculul dimensiunilor nominale şi stabilirea abaterilor elementelor acti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Descriere şi exemplific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Schiţe,Tabele</w:t>
            </w:r>
          </w:p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dicaţii privind montarea, exploatarea şi întreţinerea ştanţei sau matriţei proiectate. Norme specifice de protecţia munc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Descriere şi exemplific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alculul normei de timp şi a costului piesei prelucrate pentru ştanţa sau matriţa proiectată. Compararea variantelor tehnologice şi justificarea variantei ales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ES_tradnl"/>
              </w:rPr>
              <w:t>Descriere şi exemplific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  <w:t>Grafice,Tabel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Încheierea activităţi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lang w:val="ro-RO"/>
              </w:rPr>
              <w:t xml:space="preserve">Dobrescu I., Iordache M.,  -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Tehnologii de deformare la rece</w:t>
            </w:r>
            <w:r>
              <w:rPr>
                <w:rFonts w:cs="Arial" w:ascii="Arial" w:hAnsi="Arial"/>
                <w:sz w:val="18"/>
                <w:lang w:val="ro-RO"/>
              </w:rPr>
              <w:t>, Îndrumar de proiectare, Ed. Univ. Piteşti, 201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obrescu I. -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Tehnologia presării la rece</w:t>
            </w:r>
            <w:r>
              <w:rPr>
                <w:rFonts w:cs="Arial" w:ascii="Arial" w:hAnsi="Arial"/>
                <w:sz w:val="18"/>
                <w:lang w:val="ro-RO"/>
              </w:rPr>
              <w:t>, Ed. Univ. Piteşti, 201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obrescu I.  -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Tehnologii de deformare la rece</w:t>
            </w:r>
            <w:r>
              <w:rPr>
                <w:rFonts w:cs="Arial" w:ascii="Arial" w:hAnsi="Arial"/>
                <w:sz w:val="18"/>
                <w:lang w:val="ro-RO"/>
              </w:rPr>
              <w:t>, Ed. Univ. Piteşti, 2007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obrescu I. ş.a –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Prelucrări prin deformare la rece</w:t>
            </w:r>
            <w:r>
              <w:rPr>
                <w:rFonts w:cs="Arial" w:ascii="Arial" w:hAnsi="Arial"/>
                <w:sz w:val="18"/>
                <w:lang w:val="ro-RO"/>
              </w:rPr>
              <w:t>, Ed. Univ. Piteşti, 2005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8"/>
                <w:lang w:val="ro-RO"/>
              </w:rPr>
              <w:t>Sindilă Gh.-</w:t>
            </w:r>
            <w:r>
              <w:rPr>
                <w:rFonts w:cs="Arial" w:ascii="Arial" w:hAnsi="Arial"/>
                <w:i/>
                <w:sz w:val="18"/>
                <w:lang w:val="ro-RO"/>
              </w:rPr>
              <w:t>Tehnologii de fabricare prin presare la rece – Elemente de proiectare</w:t>
            </w:r>
            <w:r>
              <w:rPr>
                <w:rFonts w:cs="Arial" w:ascii="Arial" w:hAnsi="Arial"/>
                <w:sz w:val="18"/>
                <w:lang w:val="ro-RO"/>
              </w:rPr>
              <w:t>, Ed.Printech, Bucureşti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Teodorescu M. ş a.-</w:t>
            </w:r>
            <w:r>
              <w:rPr>
                <w:rFonts w:cs="Arial" w:ascii="Arial" w:hAnsi="Arial"/>
                <w:i/>
                <w:sz w:val="18"/>
                <w:lang w:val="ro-RO"/>
              </w:rPr>
              <w:t>Elemente de proiectare a ştanţelor şi matriţelor</w:t>
            </w:r>
            <w:r>
              <w:rPr>
                <w:rFonts w:cs="Arial" w:ascii="Arial" w:hAnsi="Arial"/>
                <w:sz w:val="18"/>
                <w:lang w:val="ro-RO"/>
              </w:rPr>
              <w:t>, EDP, Bucureşti, 1983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8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tâlniri de lucru cu specialişti din producţie şi angajatori (Automobile Dacia, EuroAPS, Johnson Controls, Componente Auto);</w:t>
            </w:r>
          </w:p>
          <w:p>
            <w:pPr>
              <w:pStyle w:val="Normal"/>
              <w:numPr>
                <w:ilvl w:val="0"/>
                <w:numId w:val="8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 Sibiu, Iasi, );</w:t>
            </w:r>
          </w:p>
          <w:p>
            <w:pPr>
              <w:pStyle w:val="Normal"/>
              <w:numPr>
                <w:ilvl w:val="0"/>
                <w:numId w:val="8"/>
              </w:numPr>
              <w:ind w:left="230" w:hanging="23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Proiect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tmicit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moriu ( conţinut, formă 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te grafic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ptitudini demonstrate în elaborarea proiectulu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Înregistrare prezenţ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Notele obţinute pe par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Apreciere conţinut memori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Apreciere partea grafic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Apreciere aptitudi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Probă orală – întrebăr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iectarea/analiza/evaluarea operaţiilor unui proces tehnologic de deformare plastică la rece de complexitate redusă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szCs w:val="16"/>
          <w:lang w:val="ro-RO"/>
        </w:rPr>
      </w:pPr>
      <w:r>
        <w:rPr>
          <w:rFonts w:cs="Arial" w:ascii="Arial" w:hAnsi="Arial"/>
          <w:sz w:val="18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proiect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conf.dr.ing. Ion DOBRESCU</w:t>
        <w:tab/>
        <w:t xml:space="preserve">       conf.dr.ing. Ion DOBRESCU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 xml:space="preserve"> 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ab/>
        <w:tab/>
        <w:t xml:space="preserve">   ş.l..dr.ing. Daniel -Constantin ANGHEL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/>
      <w:t xml:space="preserve">/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76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b/>
    </w:rPr>
  </w:style>
  <w:style w:type="character" w:styleId="Fontdeparagrafimplicit">
    <w:name w:val="Font de paragraf implici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cterCaracter1">
    <w:name w:val=" Caracter Caracter1"/>
    <w:qFormat/>
    <w:rPr>
      <w:lang w:val="ro-RO"/>
    </w:rPr>
  </w:style>
  <w:style w:type="character" w:styleId="CaracterCaracter">
    <w:name w:val=" Caracter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cterCaracter2">
    <w:name w:val=" Caracter Caracter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8:03:00Z</dcterms:created>
  <dc:creator>User</dc:creator>
  <dc:description/>
  <cp:keywords/>
  <dc:language>en-US</dc:language>
  <cp:lastModifiedBy>DOBRESCU_ION</cp:lastModifiedBy>
  <cp:lastPrinted>2016-06-07T11:56:00Z</cp:lastPrinted>
  <dcterms:modified xsi:type="dcterms:W3CDTF">2017-10-06T10:46:00Z</dcterms:modified>
  <cp:revision>9</cp:revision>
  <dc:subject/>
  <dc:title>UNIVERSITATEA DIN PITEŞTI</dc:title>
</cp:coreProperties>
</file>